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All Wet - Describes an erroneous idea or individual, as in, "he's all wet."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Applesauce - an expletive; same as horse feathers, As in "Ah applesauce!"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ee's Knees - An extraordinary person, thing, idea; the ultimat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erries - That which is attractive or pleasing; similar to bee's knees, As in "It's the berries."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ig Cheese - The most important or influential person; boss. Same as big shot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lind Date - going out with someone you do not know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luenose - An excessively puritanical person, a prude, Creator of "the Blue Nozzle Curse."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Bump Off - To murder, To kill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ake-Eater - An effete ladies' man, or someone who attends tea parties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arry a Torch - To have a crush on someon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at's Meow - Something splendid or stylish; similar to bee's knees; The best or greatest, wonderful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at's Pajamas - Same as cat's meow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heaters - Eyeglasses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Crush - An infatuatio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Darb - An excellent person or thing (as in "the Darb" - a person with money who can be relied on to pay the check)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Dogs - feet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Drugstore Cowboy - a guy that hangs around on a street corner trying to pick up girls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Dumb Dora - a stupid femal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Fall Guy - Victim of a fram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Flapper - A stylish, brash, hedonistic young woman with short skirts and shorter hair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Flat Tire - A dull witted, insipid, disappointing date. Same as pill, pickle, drag, rag, oilca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Frame - To give false evidence, to set up someon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Gams - A woman's legs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Giggle Water - An intoxicating beverage; alcohol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Gin Mill - An establishment where hard liquor is sold; bar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ard Boiled - a tough, strong guy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eebie-Jeebies - The jitters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igh-Hat - To snub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ooch - Bootleg liquor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oofer - Dancer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orsefeathers - an explative; same usage as applesauc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Hotsy-Totsy - Pleasing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Jake - OK, as in, "Everything is Jake."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Jalopy - Old car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Joint - A club, usually selling alcohol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Keen - Attractive or appealing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Kisser - Mouth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Line - Insincere flattery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Lounge Lizard - a guy that is sexually activ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Moll - A gangster's girl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Neck - Kissing with passio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Ossified - a drunk perso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Pet - Same as neck, but more so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Pinch - To arrest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Pushover - A person easily convinced or seduced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Ritzy - Elegant (from the hotel)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cram - Ask someone to leave immediately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heba - A woman with sex appeal (from the move Queen of Sheba) or (e.g. Clara Bow)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heik - A man with sex appeal (from the Valentino movies)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peakeasy - An illicit bar selling bootleg liquor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piffy - An elegant appearanc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truggle Buggy - the backseat of a car. A parent's worst nightmare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tuck On - Having a crush o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wanky - Ritzy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Swell - Wonderful. Also: a rich ma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Take for a Ride - To drive off with someone in order to bump them off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Torpedo - A hired gun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 xml:space="preserve">Upchuck - To vomit when one has drunk too much. </w:t>
      </w:r>
    </w:p>
    <w:p>
      <w:pPr>
        <w:pStyle w:val="Normal"/>
        <w:rPr/>
      </w:pPr>
      <w:r>
        <w:rPr>
          <w:rFonts w:cs="Times"/>
        </w:rPr>
        <w:t xml:space="preserve">       </w:t>
      </w:r>
      <w:r>
        <w:rPr/>
        <w:t>Whoopee - To have a good tim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59:00Z</dcterms:created>
  <dc:creator>Jeff Nokes</dc:creator>
  <dc:description/>
  <cp:keywords/>
  <dc:language>en-US</dc:language>
  <cp:lastModifiedBy>dilworta</cp:lastModifiedBy>
  <dcterms:modified xsi:type="dcterms:W3CDTF">2011-02-11T04:27:00Z</dcterms:modified>
  <cp:revision>3</cp:revision>
  <dc:subject/>
  <dc:title>All Wet - Describes an erroneous idea or individual, as in, "he's all wet</dc:title>
</cp:coreProperties>
</file>